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406645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74014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2330568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3441466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1999555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3348162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